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3.12.2010г  № 50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2-2013 годы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817"/>
        <w:gridCol w:w="1843"/>
        <w:gridCol w:w="184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2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тыс.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 xml:space="preserve">2013 год 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 тыс.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6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3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8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48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8 0714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88 108 07140 01 0000 110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 xml:space="preserve"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 </w:t>
            </w:r>
            <w:r>
              <w:rPr>
                <w:i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08 0714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  <w:r>
              <w:rPr>
                <w:i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116 23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8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35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8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35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4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4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852 202 0100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муниципальных районов (городских округов)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4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4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3 05 0000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поселений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 хозяй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09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2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2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и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4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 2 02 02077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развитию газификации в сельской местности в части облас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78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областной целевой программы "Чистая вода Яросла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4 2 02 02078 05 0000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областной целевой программы "Комплексная программа модернизации  и реформирования жилищно-коммунального хозяйства Ярославской области"  в части мероприятий по строительству и реконструкции систем и объектов теплоснабжения и газ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6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0000 151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1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Развитие материально-технической базы учреждений здравоохранения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21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0057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ежемесячное денежное вознаграждение  за классное рук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- коммунальных услуг отдельным категориям граждан в соответствии с федераль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учреждений социального обслу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ежемесячного пособия на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1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врачам общей практики, работникам, оказывающим помощь больным с сосудистыми заболеваниями, и медицинским работникам, оказывающим неонатальную и реанимационную помощь де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3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9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оставление ( 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, подлежащая перечислению органам местного самоуправления муниципальных образований Ярославской области на реализацию государственных полномочий по определению перечня должностных лиц, уполномоченных составлять протоколы об административных наруш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2 202 03026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59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1 2 02 0305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 на 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69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57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9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31:00Z</dcterms:created>
  <dc:creator>Romanova</dc:creator>
  <dc:description/>
  <cp:keywords/>
  <dc:language>en-US</dc:language>
  <cp:lastModifiedBy>Машбюро</cp:lastModifiedBy>
  <cp:lastPrinted>2010-09-09T11:51:00Z</cp:lastPrinted>
  <dcterms:modified xsi:type="dcterms:W3CDTF">2010-12-29T09:31:00Z</dcterms:modified>
  <cp:revision>2</cp:revision>
  <dc:subject/>
  <dc:title>Приложение  1</dc:title>
</cp:coreProperties>
</file>